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>021</w:t>
      </w:r>
      <w:r>
        <w:rPr>
          <w:b/>
          <w:bCs/>
          <w:color w:val="000000"/>
          <w:sz w:val="36"/>
          <w:szCs w:val="36"/>
        </w:rPr>
        <w:t>管理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1924"/>
        <w:gridCol w:w="1984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专业、研究方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20200</w:t>
            </w:r>
            <w:r>
              <w:rPr>
                <w:b/>
                <w:bCs/>
                <w:color w:val="000000"/>
                <w:sz w:val="21"/>
                <w:szCs w:val="21"/>
              </w:rPr>
              <w:t>应用经济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产业经济理论与政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夏恩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玉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国际贸易与跨国经营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玉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国防经济与安全预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孔昭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发展经济与法经济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瑞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00</w:t>
            </w:r>
            <w:r>
              <w:rPr>
                <w:b/>
                <w:bCs/>
                <w:color w:val="000000"/>
                <w:sz w:val="21"/>
                <w:szCs w:val="21"/>
              </w:rPr>
              <w:t>管理科学与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决策理论与方法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董沛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韩伯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侯福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鞠彦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孔昭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复杂系统建模与管理系统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崔利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董沛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侯福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侯光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鞠彦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金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兆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魏一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颜志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尹秋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系统可靠性与风险管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崔利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金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冉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知识管理与创新管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韩伯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瑞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朱东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信息管理与信息系统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颜志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尹秋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朱东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国民经济动员管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孔昭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200</w:t>
            </w:r>
            <w:r>
              <w:rPr>
                <w:b/>
                <w:bCs/>
                <w:color w:val="000000"/>
                <w:sz w:val="21"/>
                <w:szCs w:val="21"/>
              </w:rPr>
              <w:t>工商管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军民融合与组织创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侯光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平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战略管理与营销创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何海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寿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孟凡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秀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兆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人才安全与人力资源开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平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技术经济与科技评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汪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夏恩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创新管理与可持续发展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侯光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罗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孟凡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汪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兆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夏恩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谢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会计与投融资管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宋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43:00Z</dcterms:created>
  <dc:creator>qyc</dc:creator>
  <dc:description/>
  <cp:keywords/>
  <dc:language>en-US</dc:language>
  <cp:lastModifiedBy>shi</cp:lastModifiedBy>
  <dcterms:modified xsi:type="dcterms:W3CDTF">2012-09-26T04:55:00Z</dcterms:modified>
  <cp:revision>5</cp:revision>
  <dc:subject/>
  <dc:title/>
</cp:coreProperties>
</file>